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65346068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031881026"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